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US"/>
        </w:rPr>
        <w:t>Page 1 – front pag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“</w:t>
      </w:r>
      <w:r>
        <w:rPr>
          <w:rFonts w:cs="Arial" w:ascii="Arial" w:hAnsi="Arial"/>
          <w:color w:val="000000"/>
          <w:sz w:val="20"/>
          <w:szCs w:val="20"/>
          <w:lang w:val="en-US"/>
        </w:rPr>
        <w:t>My Tea Cup”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High quality tea assortment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- In elite packaging -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NADI GmbH, Austria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“</w:t>
      </w:r>
      <w:r>
        <w:rPr>
          <w:rFonts w:cs="Arial" w:ascii="Arial" w:hAnsi="Arial"/>
          <w:color w:val="000000"/>
          <w:sz w:val="20"/>
          <w:szCs w:val="20"/>
          <w:lang w:val="en-US"/>
        </w:rPr>
        <w:t>My Tea Cup”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US"/>
        </w:rPr>
        <w:t xml:space="preserve">Page 2 – intro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both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ea is known to be one of the most divine and extensively consumed beverages in the world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ince it has been first introduced in China, tea not only has become a necessity in people’s lives, </w:t>
      </w:r>
    </w:p>
    <w:p>
      <w:pPr>
        <w:pStyle w:val="Normal"/>
        <w:jc w:val="both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but the tradition of taking time out for a cup of tea became one of life's most wonderful pleasures.</w:t>
      </w:r>
    </w:p>
    <w:p>
      <w:pPr>
        <w:pStyle w:val="Normal"/>
        <w:jc w:val="both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Besides the unique flavour and character that can be enjoyed from fresh loose-leaf teas, </w:t>
      </w:r>
    </w:p>
    <w:p>
      <w:pPr>
        <w:pStyle w:val="Normal"/>
        <w:jc w:val="both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it has been also long established that tea may also contribute positively to a healthy lifestyle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ut of this principle, the ancient Chinese referred to tea as the “fire of life.”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both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he legendary history and origin of tea goes way back to 2737 BC and is worth knowing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ccording to the legend, tea was first introduced by a Chinese emperor also known as Shen Nung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One day the emperor was on his way to a distant region, where his servants were ordered to boil </w:t>
      </w:r>
    </w:p>
    <w:p>
      <w:pPr>
        <w:pStyle w:val="Normal"/>
        <w:jc w:val="both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ome drinking water, as required for hygienic purposes. By chance, a dead leaf of a Camellia Sinensis </w:t>
      </w:r>
    </w:p>
    <w:p>
      <w:pPr>
        <w:pStyle w:val="Normal"/>
        <w:jc w:val="both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plant has found its way through into the boiling water, turning it into an unusually refreshing drink, </w:t>
      </w:r>
    </w:p>
    <w:p>
      <w:pPr>
        <w:pStyle w:val="Normal"/>
        <w:jc w:val="both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hich the emperor soon after started referring to as tea.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US"/>
        </w:rPr>
        <w:t>Page 3 – pic on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Tea assortment in elite packaging made of tin-plate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ith the holiday season fast approaching, the question of finding a decent gift becomes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reasonably essential. But there is no need to look any further as the refreshing assortment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of teas offered by “My Tea Cup”, will bring an end to your quest. Here you have the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opportunity to overwhelm your devoted friends and loving family by surprising them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ith the finest quality tea collection offered in a diversified selection of elite packaging.  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US"/>
        </w:rPr>
        <w:t xml:space="preserve">Page 4 – pic tw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Tea assortment in elite packaging made of tin-plat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Whether on your own or with your friends, a cup of fine flavoured tea offered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by “My Tea Cup” will take you to a journey that you have never experienced before.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With the help of a hard working and enthusiastic team, we are proud to present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our range of extraordinary teas which come in exclusive packaging,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xpertly designed by one of London’s prime designers.     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US"/>
        </w:rPr>
        <w:t>Page 5 – pic thre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Tea assortment in elite packaging made of tin-plate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With an exquisite range of fine blended teas, you have now got the chance to take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ome time out for a fine flavoured cup of tea, of your own preference. Our company presents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n entire collection of high quality loose-leaf black and green teas, which are artfully blended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with exotic flavours like the refreshing hibiscus, bergamot, vanilla,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delicious raspberry, delicate jasmine and many more.       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US"/>
        </w:rPr>
        <w:t xml:space="preserve">Page 6 – pic fou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Tea assortment in elite packaging made of ceramic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With the combination of fine quality aromatic teas and exclusive packaging, we are proud to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ffer our customers with anything and everything that is best in tea. So take some time out to share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  <w:lang w:val="en-US"/>
        </w:rPr>
        <w:t>such moments and warmth with the ones you love and care for. Let the soothing blends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nd fine selection of teas offered by “My Tea Cup” make you feel pleased and special.   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US"/>
        </w:rPr>
        <w:t xml:space="preserve">Page 7 – pic fiv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Tea set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Enjoy a delightful selection of high quality teas and experience the wonderful flavour in one of our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exclusive and graceful tea sets. Distinguished by inventive shapes and unique designs, our assortment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f fine ceramic tea sets is a beautiful addition to your china collection and also makes a great gift.</w:t>
      </w:r>
    </w:p>
    <w:p>
      <w:pPr>
        <w:pStyle w:val="Normal"/>
        <w:jc w:val="right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 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o wait no longer and let us make your tea time more pleasurable and engaging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17:00Z</dcterms:created>
  <dc:creator>IAbramov</dc:creator>
  <dc:description/>
  <cp:keywords/>
  <dc:language>en-US</dc:language>
  <cp:lastModifiedBy>MARK</cp:lastModifiedBy>
  <cp:lastPrinted>2007-10-22T14:20:00Z</cp:lastPrinted>
  <dcterms:modified xsi:type="dcterms:W3CDTF">2016-10-20T15:49:00Z</dcterms:modified>
  <cp:revision>3</cp:revision>
  <dc:subject/>
  <dc:title>Page 1 – front page</dc:title>
</cp:coreProperties>
</file>